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uedo probármel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hodiny je oboznámiť žiakov s ukazovacími zámenami. Žiaci si zahrajú scénku v obchode, pričom si precvičujú poznatky a slovnú zásobu, ktorú nadobudli počas predchádzajúcich hodí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tienda de ropa, preguntar por el preci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prendas de ropa y complementos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pronominales de COD, adjetivos y pronombres demostra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itc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describen la ropa que llevan estas personas y escriben qué saben hacer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en grupos de tres. Piensan qué prendas pueden aconsejar a cada uno de estos personajes y por qué. Presentan sus consejo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escuchar la audición, los alumnos observan los dibujos y describen la situación que van a oír. Pon la audición dos veces y pide a tus alumnos que contesten en cuadernos verdadero o falso. Corregid ju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os zapatos, esos rojos, aquellos grises,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qué se refieren estas formas y analizad juntos el cuadro con pronombres y adjetivos demostrativ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completan los diálogos con los demostrativos adecuados. Luego, los leéis en la clase abierta para hacer correciones necesarias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trabajan en parejas completando los diálogos y consultan sus respuestan en grupos de cuatro. Pasea por la clase para aclarar las dudad y corregir.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primero ordenan los siguientes diálogos y luego completan los diálogos en una tienda con las expresiones adecuadas. Haz una corre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final consiste en representar un diálogo. En parejas, tus alumnos preparan un diálogo que luego representan a todos. Antes, podéis crear una tienda con accesorios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9/p. 21, ej. 13/p. 2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7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0:00Z</dcterms:created>
  <dc:creator>kpalonka</dc:creator>
  <dc:description/>
  <cp:keywords/>
  <dc:language>en-US</dc:language>
  <cp:lastModifiedBy>Mário</cp:lastModifiedBy>
  <dcterms:modified xsi:type="dcterms:W3CDTF">2018-12-10T22:12:00Z</dcterms:modified>
  <cp:revision>5</cp:revision>
  <dc:subject/>
  <dc:title>    </dc:title>
</cp:coreProperties>
</file>